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основу члана 158.</w:t>
      </w:r>
      <w:r>
        <w:rPr>
          <w:rFonts w:cs="Times New Roman" w:ascii="Times New Roman" w:hAnsi="Times New Roman"/>
          <w:lang w:val="sr-RS"/>
        </w:rPr>
        <w:t xml:space="preserve"> с</w:t>
      </w:r>
      <w:r>
        <w:rPr>
          <w:rFonts w:cs="Times New Roman" w:ascii="Times New Roman" w:hAnsi="Times New Roman"/>
          <w:lang w:val="ru-RU"/>
        </w:rPr>
        <w:t>тав 4. Пословника Скупштине општине</w:t>
      </w:r>
      <w:r>
        <w:rPr>
          <w:rFonts w:cs="Times New Roman" w:ascii="Times New Roman" w:hAnsi="Times New Roman"/>
          <w:lang w:val="sr-RS"/>
        </w:rPr>
        <w:t xml:space="preserve"> Параћин («Службени лист општине Параћин» број 1/2019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Скупштина општине Параћин, </w:t>
      </w:r>
      <w:r>
        <w:rPr>
          <w:rFonts w:cs="Times New Roman" w:ascii="Times New Roman" w:hAnsi="Times New Roman"/>
          <w:lang w:val="sr-RS"/>
        </w:rPr>
        <w:t>на седници одржаној да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sr-RS"/>
        </w:rPr>
        <w:t xml:space="preserve"> 15.08.2019.године,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 А К Љ У Ч А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Latn-RS"/>
        </w:rPr>
        <w:t>I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Ми одборници Скупштине Општине Параћин обавештавамо јавност да се против локалних служби и запослених у јавним службама спроводи организована кампања "лажних вести" синхронизована са опструкцијом од стране државних власти и у садејству са циљаном политичко полицијском акцијом под руководством Српске напредне стран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Циљ ове кампање јесте уништавање живота људи који су се дрзнули да буду политички противници Српске напредне странке, а разлог за њено спровођење је чињеница да током претходне три године Српска напредна странка није успела да применом силе преузме власт у Параћину и сазнање повереништва Српске напредне странке у Параћину да немају шта да траже на предстојећим изборима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Једини начин да до циља дођу, јесте да нас физички уклоне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ишегодишњом опструкцијом рада општинских служби, пре свега кроз спречавање запошљавања неопходних радника, иако општина има за трећину мање запослених од законом дозвољеног максимума, "ћутањем администрације" у другим случајевима којима се спречава спровођење општинских послова, када је законом предвиђено тражење сагласности од државних институција, онемогућава се нормалан рад и решавање проблема грађа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У околностима ове тоталне опструкције, која ипак није успела да у потпуности спречи рад општинских служби, долази полицијска акција којом руководи Српска напредна странка, којом се уместо најављеног раскринкавања корупције и криминала, траже административни пропусти у раду до којих неминовно долази у исцрпљеној администрацији која уз помоћ "штапа и канапа" покушава да успостави наизменични рад једне или друге општинске службе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У другом кораку, уз јасне политичке инсинуације службеника полиције и тужилаштва, о којима сведоче они који су имали ту несрећу да буду први на удару, а уз претњу вишемесечним притвором као средством мучења, они који су се заправо трудили да обезбеде рад општинских служби присиљавају се да потпишу споразуме о признању, свесни да им је једина кривица то што су радили у интересу грађана, али нису прихватили чизму Српске напредне странке.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иним људима уништавају се животи, стављају на терет материјалне обавезе наводне "одштете" за "штету" које нема, како би пали у дужничко ропство и послужили као пример како пролазе они који не сарађују са Српском напредном стран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Са гнушањем одбацујемо овакве методе политичке борбе и обавештавамо све грађане Србије којима је стало до слободе да смо сложни и спремни да сачекамо и најављене мафијашке одреде Српске напредне странке који у садејству са полицијским и пропагандним крилом треба да дођу у Параћин ове јесени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Живот у оваквој Србији за нас нема вредност, изборићемо се за бољу или нас неће би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Овај Закључак објавити у </w:t>
      </w:r>
      <w:r>
        <w:rPr>
          <w:rFonts w:cs="Times New Roman" w:ascii="Times New Roman" w:hAnsi="Times New Roman"/>
          <w:lang w:val="sr-RS"/>
        </w:rPr>
        <w:t>«</w:t>
      </w:r>
      <w:r>
        <w:rPr>
          <w:rFonts w:cs="Times New Roman" w:ascii="Times New Roman" w:hAnsi="Times New Roman"/>
          <w:lang w:val="ru-RU"/>
        </w:rPr>
        <w:t>Службеном листу општине Параћин</w:t>
      </w:r>
      <w:r>
        <w:rPr>
          <w:rFonts w:cs="Times New Roman" w:ascii="Times New Roman" w:hAnsi="Times New Roman"/>
          <w:lang w:val="sr-RS"/>
        </w:rPr>
        <w:t>» и у средствима информисањ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ПАРАЋИН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Latn-RS"/>
        </w:rPr>
        <w:t>06-170</w:t>
      </w:r>
      <w:r>
        <w:rPr>
          <w:rFonts w:cs="Times New Roman" w:ascii="Times New Roman" w:hAnsi="Times New Roman"/>
          <w:lang w:val="sr-CS"/>
        </w:rPr>
        <w:t>/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д </w:t>
      </w:r>
      <w:r>
        <w:rPr>
          <w:rFonts w:cs="Times New Roman" w:ascii="Times New Roman" w:hAnsi="Times New Roman"/>
          <w:lang w:val="sr-RS"/>
        </w:rPr>
        <w:t>15.08.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ab/>
        <w:t xml:space="preserve">               </w:t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     </w:t>
      </w:r>
      <w:r>
        <w:rPr>
          <w:rFonts w:cs="Times New Roman" w:ascii="Times New Roman" w:hAnsi="Times New Roman"/>
          <w:lang w:val="sr-CS"/>
        </w:rPr>
        <w:t>СКУПШТИНЕ ОПШТИНЕ</w:t>
      </w:r>
      <w:r>
        <w:rPr>
          <w:rFonts w:cs="Times New Roman" w:ascii="Times New Roman" w:hAnsi="Times New Roman"/>
          <w:lang w:val="sr-Latn-RS"/>
        </w:rPr>
        <w:t>,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 xml:space="preserve">               </w:t>
      </w:r>
      <w:r>
        <w:rPr>
          <w:rFonts w:cs="Times New Roman" w:ascii="Times New Roman" w:hAnsi="Times New Roman"/>
          <w:lang w:val="sr-CS"/>
        </w:rPr>
        <w:t xml:space="preserve">Драган </w:t>
      </w:r>
      <w:r>
        <w:rPr>
          <w:rFonts w:cs="Times New Roman" w:ascii="Times New Roman" w:hAnsi="Times New Roman"/>
          <w:lang w:val="ru-RU"/>
        </w:rPr>
        <w:t>Митић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993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Calibri" w:cs="Lohit Devanagari;Calib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Calibri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Char1CharChar">
    <w:name w:val=" Char1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9:00Z</dcterms:created>
  <dc:creator>Violeta Cosic</dc:creator>
  <dc:description/>
  <dc:language>en-US</dc:language>
  <cp:lastModifiedBy>amilosav</cp:lastModifiedBy>
  <cp:lastPrinted>2019-08-15T15:01:00Z</cp:lastPrinted>
  <dcterms:modified xsi:type="dcterms:W3CDTF">2019-08-16T07:52:00Z</dcterms:modified>
  <cp:revision>8</cp:revision>
  <dc:subject/>
  <dc:title/>
</cp:coreProperties>
</file>